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zator kostki stawu skokowego z usztywnieniem (wzmocniony) Orthocare 764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osowani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óle stawu skokowego, kostki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yrodnienia stawu skokowego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uzje, skręcenia oraz niestabilność stawu skokowego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iągnięcia oraz uszkodzenia więzadłow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iekształcenia stawu skokowego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operacyjna stabilizacja, rehabilitacj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odu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spotykana technologia w tej klasie produktów ortopedycznych. Stabilizator posiada specjalną wkładkę z tworzywa, która idealnie dopasowuje się do kształtu stawu skokowego, kostki. Dzięki takiemu rozwiązaniu stabilizator jest bardzo wygodny, nie uwiera, nie ucisk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bilizator wykonany jest w nowej technologii z nowoczesnej delikatnej i wygodnej tkaniny SBR, która pochłania wstrząsy i jest wodoodporn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kanina SBR jest ekologiczna i nietoksyczna dzięki czemu może być stosowana bezpośrednio na skórę. Dodatkowo stabilizator zawiera neopren, który ogrzewa staw i poprawia krążenie krwi w okolicy staw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natomicznie ukształtowane i dopasowane plastikowe wkładki, które znajdują się w stabilizatorze pomagają w ochronie więzadła skokowo-strzałkowego przedniego, a także pomagają chronić kostkę jednocześnie nie ograniczając skoczności, szybkości czy zwinnośc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chy produktu: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jalne usztywnienie z tworzywa, które dopasowuje się do stawu pacjenta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teza stabilizująca staw skokowy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wersalna - pasująca na lewą oraz prawą stopę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biega kontuzjom w okresie rekonwalescencji, rehabilit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łu stabilizatora znajdują się wycięcia na ścięgno Achillesa. Otwory na kostkę pozwalają idealnie dopasować stabilizator do stop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bilizator kostki jest doskonałym rozwiązaniem dla osób aktywnie uprawiających siatkówkę, koszykówkę czy piłkę nożną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konale nadaje się do noszenia w bucie w użytku codzien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52:00Z</dcterms:created>
  <dc:creator>Michał</dc:creator>
  <dc:description/>
  <dc:language>en-US</dc:language>
  <cp:lastModifiedBy>Michał</cp:lastModifiedBy>
  <dcterms:modified xsi:type="dcterms:W3CDTF">2013-10-17T13:53:00Z</dcterms:modified>
  <cp:revision>1</cp:revision>
  <dc:subject/>
  <dc:title/>
</cp:coreProperties>
</file>